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36"/>
                <w:u w:val="single"/>
              </w:rPr>
            </w:pPr>
            <w:bookmarkStart w:id="0" w:name="canf"/>
            <w:bookmarkEnd w:id="0"/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Canned Frui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Cherrie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Mixed Fruit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eache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ear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ineapple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Othe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bookmarkStart w:id="1" w:name="canv"/>
            <w:bookmarkEnd w:id="1"/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Canned Vegetab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Asparagu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otatoe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Artichok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/>
            </w:pPr>
            <w:bookmarkStart w:id="2" w:name="bea"/>
            <w:bookmarkEnd w:id="2"/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Beans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into Bea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36"/>
              </w:rPr>
            </w:pPr>
            <w:bookmarkStart w:id="3" w:name="sou"/>
            <w:bookmarkEnd w:id="3"/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Soup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hicken and Ric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hicken Noodl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ream of Broccoli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ream of Celery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ream of Chicken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ream of Mushroom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Vegetabl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Vegetable Beef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Vegetable Chicken</w:t>
            </w:r>
            <w:r>
              <w:rPr>
                <w:color w:val="000000"/>
                <w:szCs w:val="28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36"/>
                <w:u w:val="single"/>
              </w:rPr>
            </w:pPr>
            <w:bookmarkStart w:id="4" w:name="ita"/>
            <w:bookmarkEnd w:id="4"/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Itali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Spaghetti Sauc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Tomato Past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Tomato Sauce Angel Hair Pasta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Elbow Macaroni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Lasagna Pasta Retells Pasta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hells Pasta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paghetti Pasta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Vermicelli Pasta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Mac &amp; Chee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3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BBQ Sauc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Honey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Horseradish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Jelly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Ketchup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Mayonnais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Mustard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eanut Butte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alsa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oy Sauc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yrup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Worcestershir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A-1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Packaged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aking Powde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aking Soda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rown Suga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rownie Mix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ake Mix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ereal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ocoa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ornstarch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Flou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Jello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Oatmeal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ancake Mix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Rice- whit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uga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Vanilla Extrac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  <w:u w:val="single"/>
              </w:rPr>
              <w:t>Seasonin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Celery Salt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innamon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Garlic Powde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Garlic Salt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Ginge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Nutmeg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Onion Powde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Oregano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aprika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arsley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eppe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alt</w:t>
            </w:r>
          </w:p>
          <w:p>
            <w:pPr>
              <w:pStyle w:val="Normal"/>
              <w:rPr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Goya Products – Adobo &amp; Sazon</w:t>
            </w:r>
            <w:bookmarkStart w:id="5" w:name="bev"/>
            <w:bookmarkEnd w:id="5"/>
            <w:r>
              <w:rPr>
                <w:color w:val="000000"/>
                <w:szCs w:val="28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  <w:u w:val="single"/>
              </w:rPr>
              <w:t>Baby Foo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Apple Juic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Applesauc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anana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eef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arrot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hicken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Dinner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Green bean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Mixed Veg.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eache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ear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quash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weet Potato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Ve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32"/>
                <w:u w:val="single"/>
              </w:rPr>
              <w:t>Miscellaneou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atteries AA, AAA, D, C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Light Bulb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lank  Cds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Mexican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Green Chili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Refried Bean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alsa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panish Ric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Taco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Tortillas - Corn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Tortillas – Flou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bookmarkStart w:id="6" w:name="oil"/>
            <w:bookmarkEnd w:id="6"/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Oi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Cooking Spray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Olive Oil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Vegetable Oil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Canola Oi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  <w:u w:val="single"/>
              </w:rPr>
              <w:t>Breakfast Cereals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Single Serving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Oatmeal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Fruit Loops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Any Kin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szCs w:val="32"/>
              </w:rPr>
              <w:t>Cereal Bars</w:t>
            </w:r>
            <w:r>
              <w:rPr>
                <w:szCs w:val="32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36"/>
                <w:u w:val="single"/>
              </w:rPr>
            </w:pPr>
            <w:bookmarkStart w:id="7" w:name="dre"/>
            <w:bookmarkEnd w:id="7"/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Dressin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Blue Chees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French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Italian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Ranch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Thousand Island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Honey Mustard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36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Light Dress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Coffe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Juic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Milk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Orange Juic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oft Drink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ports Drink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Tea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Wa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3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6"/>
                <w:u w:val="single"/>
              </w:rPr>
              <w:t>Snack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Candy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ookie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racker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Nut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opcorn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otato Chip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retzel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Raisin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eanut butter cracke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Granola bars, et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/>
            </w:pPr>
            <w:bookmarkStart w:id="8" w:name="pap"/>
            <w:bookmarkEnd w:id="8"/>
            <w:r>
              <w:rPr>
                <w:rFonts w:cs="Arial" w:ascii="Arial" w:hAnsi="Arial"/>
                <w:b/>
                <w:bCs/>
                <w:color w:val="000000"/>
                <w:szCs w:val="32"/>
                <w:u w:val="single"/>
              </w:rPr>
              <w:t>Paper</w:t>
            </w:r>
            <w:r>
              <w:rPr>
                <w:color w:val="000000"/>
                <w:szCs w:val="32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Foil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Freezer Bag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Kitchen TRASH Bag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aper Towel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lastic Wrap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andwich Bag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torage Bag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Tissue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Toilet Pa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Napk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  <w:u w:val="single"/>
              </w:rPr>
              <w:t>Medic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Antacid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and-Aid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Cough Drop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First Aid Cream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ain-Relieve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Rubbing Alcoh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</w:rPr>
              <w:t>CHILDREN &amp; Adult TYLEN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 CHILDREN &amp; Adult MOTR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32"/>
                <w:u w:val="single"/>
              </w:rPr>
              <w:t>Cleaners</w:t>
            </w:r>
            <w:r>
              <w:rPr>
                <w:color w:val="000000"/>
                <w:szCs w:val="32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Air Freshene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leach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Broom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Dishwasher Detergent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Dishwashing Soap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Dryer Sheet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Furniture Polish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Glass Cleaner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Laundry Deterg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Cleaning supplies for, bathroom, kitchen, flo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Swiff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32"/>
                <w:u w:val="single"/>
              </w:rPr>
              <w:t>Toiletries</w:t>
            </w:r>
            <w:r>
              <w:rPr>
                <w:color w:val="000000"/>
                <w:szCs w:val="32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 xml:space="preserve"> Soap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Deodorant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Floss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Lotion hand and body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Mouthwash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Petroleum Jelly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Razors for women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hampoo</w:t>
            </w:r>
            <w:r>
              <w:rPr>
                <w:color w:val="000000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8"/>
              </w:rPr>
              <w:t>Shaving Cream for wom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Liquid soap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Conditio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Body w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Sanitary Napkins (not Tampa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Panty Line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Baby diapers ALL SIZE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Baby Wipes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</w:r>
      <w:bookmarkStart w:id="9" w:name="toi"/>
      <w:bookmarkStart w:id="10" w:name="toi"/>
      <w:bookmarkEnd w:id="10"/>
    </w:p>
    <w:sectPr>
      <w:type w:val="nextPage"/>
      <w:pgSz w:w="12240" w:h="15840"/>
      <w:pgMar w:left="1152" w:right="1152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59:00Z</dcterms:created>
  <dc:creator>UMassMemorial</dc:creator>
  <dc:description/>
  <cp:keywords/>
  <dc:language>en-US</dc:language>
  <cp:lastModifiedBy>Wellesley Middle School</cp:lastModifiedBy>
  <cp:lastPrinted>2011-10-18T15:43:00Z</cp:lastPrinted>
  <dcterms:modified xsi:type="dcterms:W3CDTF">2011-10-27T15:59:00Z</dcterms:modified>
  <cp:revision>2</cp:revision>
  <dc:subject/>
  <dc:title>• Canned Fruits</dc:title>
</cp:coreProperties>
</file>