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930900" cy="709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0900" cy="70993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 xml:space="preserve">Algebra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48"/>
        </w:rPr>
        <w:tab/>
      </w:r>
      <w:r>
        <w:rPr>
          <w:sz w:val="24"/>
        </w:rPr>
        <w:t>Welcome to Algebra 1! I would like to start the year off by giving you an overview of the course and hope this helps you to find success in our class this year. We will be exploring the CMP2 books you have already used in grades 6 and 7. A few of the books we will use are Thinking With Mathematical Models (Linear &amp; Inverse Variation), Growing-Growing-Growing (Exponential Relationships), Frogs-Fleas and Painted Cubes (Quadratic Relationships), Say It With Symbols (Making Sense of Symbols), The Shapes of Algebra (Linear Systems and Inequalities), and Looking for Pythagoras (The Pythagorean Theor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Your grade for each quarter will be determined on a percentage basis. There will be four categories (these will be described in more detail)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ests &amp; Quizzes</w:t>
        <w:tab/>
        <w:tab/>
        <w:t>6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Homework</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30%)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4</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3</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2</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1</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Skills, Review or Notebook Quiz (1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he Skills Quiz consists of ten basic skills questions and will be worth 50 points. The Review Quiz will cover any material learned from he start of the year and the Notebook Quiz will require that you locate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Homework will usually be given Monday through Thursday.  I will walk around the room at the beginning of the period and check each person’s homework for effort. You will be given credit based on the above rubric. Most assignments should take between 20 - 30 minutes. If you spend 30 minutes on any homework assignment and have not completed it, then you may have a parent or guardian sign to that under the last of your completed work and receive full credit. Please have them sign in cursive that you spent 30 minutes on it after the last completed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use the following 3-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3 </w:t>
        <w:tab/>
        <w:t>= looks like the student spent 3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2  </w:t>
        <w:tab/>
        <w:t xml:space="preserve">= looks like the student spent 20 quality minutes on the assig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1 </w:t>
        <w:tab/>
        <w:t>= looks like the student spent 1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0 </w:t>
        <w:tab/>
        <w:t>= no work product to show effo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 will determine this grade. It will be based on my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Notebooks</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 spiral-graphing notebook will be kept throughout the year. You are to begin each day of notes with the date and then copy and solve problems from the board or book. If there are problems that are solved on the board as a class, they need to be in your notebook. If you are unsure about putting something in your notes, please ask me. About once each month, I will ask that you take out a specific date of notes from the current quarter and locate a problem from your notes for a grade (If you were absent that day, you should have copied notes from a classmate upon your return). I will be looking for the following: date, any “Do Now” problems, completeness, organization, and neatness. We will also be discussing this topic in more detail throughout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I will give one extra day for each absence to make up the work; so if you were absent on a Monday and Tuesday, then you will have Wednesday and Thursday to complete missed work and show it to me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re are three rules you will need to think about in this class. They are the following:</w:t>
        <w:tab/>
        <w:t>1.) Do your best</w:t>
        <w:tab/>
        <w:t>2.) Treat others fairly</w:t>
        <w:tab/>
        <w:t xml:space="preserve">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three rules will be our guide to what is acceptable classroom behavior. We will also be on a point system to encourage the class to stay focused when a substitute teacher is in for me. When I am absent, the substitute teacher will rate the behavior of the class using a 5-point rubric. On the last day before winter break, if the class has earned above 90% of the total possible focus points with the substitutes, then we will have a party! This process will begin again for the second half of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1.) 3-ring or D-ring binder for book, spiral and any handou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2.) Spiral bound graph paper note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3.) Calculator (any that can work with exponents fine) and penci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I know you will do well if you just give your best. Hard work equals talent. Remember that </w:t>
      </w:r>
      <w:r>
        <w:rPr>
          <w:b/>
          <w:sz w:val="24"/>
        </w:rPr>
        <w:t>I AM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ichael Patrick Mazze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781 - 446 - 6235 #3307</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Comic Sans MS" w:hAnsi="Comic Sans MS" w:cs="Comic Sans MS"/>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Comic Sans MS" w:hAnsi="Comic Sans MS" w:eastAsia="Times New Roman" w:cs="Comic Sans MS"/>
      <w:color w:val="000000"/>
      <w:sz w:val="28"/>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02:00Z</dcterms:created>
  <dc:creator>Wellesley Middle School</dc:creator>
  <dc:description/>
  <cp:keywords/>
  <dc:language>en-US</dc:language>
  <cp:lastModifiedBy>Technology Department</cp:lastModifiedBy>
  <cp:lastPrinted>2011-10-21T09:09:00Z</cp:lastPrinted>
  <dcterms:modified xsi:type="dcterms:W3CDTF">2013-09-06T14:26:00Z</dcterms:modified>
  <cp:revision>17</cp:revision>
  <dc:subject/>
  <dc:title> </dc:title>
</cp:coreProperties>
</file>