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drawing>
          <wp:inline distT="0" distB="0" distL="0" distR="0">
            <wp:extent cx="5930900" cy="709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0900" cy="70993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72"/>
        </w:rPr>
      </w:pPr>
      <w:r>
        <w:rPr>
          <w:sz w:val="72"/>
        </w:rPr>
        <w:t>Wellesley Middle Schoo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t xml:space="preserve">Algebra 1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48"/>
        </w:rPr>
        <w:tab/>
      </w:r>
      <w:r>
        <w:rPr>
          <w:sz w:val="24"/>
        </w:rPr>
        <w:t>Welcome to Algebra 1! I would like to start the year off by giving you an overview of the course and hope this helps you to find success in our class this year. We will be exploring the CMP2 books you have already used in grades 6 and 7. A few of the books we will use are Thinking With Mathematical Models (Linear &amp; Inverse Variation), Growing-Growing-Growing (Exponential Relationships), Frogs-Fleas and Painted Cubes (Quadratic Relationships), Say It With Symbols (Making Sense of Symbols), The Shapes of Algebra (Linear Systems and Inequalities), and Looking for Pythagoras (The Pythagorean Theor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The Grading Syst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Your grade for each quarter will be determined on a percentage basis. There will be four categories (these will be described in more detail) to think ab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Tests &amp; Quizzes</w:t>
        <w:tab/>
        <w:tab/>
        <w:t>6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Homework</w:t>
        <w:tab/>
        <w:tab/>
        <w:tab/>
        <w:t>2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Communication</w:t>
        <w:tab/>
        <w:tab/>
        <w:t>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u w:val="single"/>
        </w:rPr>
      </w:pPr>
      <w:r>
        <w:rPr>
          <w:sz w:val="24"/>
          <w:u w:val="single"/>
        </w:rPr>
        <w:t>Self-evaluation</w:t>
        <w:tab/>
        <w:tab/>
        <w:t>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Overall Quarter Grade</w:t>
        <w:tab/>
        <w:t>10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overall grade will be assigned according to the following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9% - 100%</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2% - 98%</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0% - 91%</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8% - 89%</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2% - 87%</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0% - 81%</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8% - 79%</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2% - 77%</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0% - 71%</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8% - 69%</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2% - 67%</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0% - 61%</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9% &amp; below =</w:t>
        <w:tab/>
        <w:t>F</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Overall Course Grade = QTR. 1 (15%) + QTR. 2 (20%)  + QTR. 3 (25%)  +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QTR. 4 (25%)  + Midterm (5%) + Final Exam (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Tests/Quizzes (1 every 2-3 week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problems are used to determine knowledge and communication of concepts covered in class and on homework. Each problem is scored using this 5-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w:t>
        <w:tab/>
        <w:t>Correct, all thinking shown, complete and clearly presen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4.5</w:t>
        <w:tab/>
        <w:t>Correct, sound reasoning with a careless error, such as labeling incorrect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4</w:t>
        <w:tab/>
        <w:t>Computation/basic-skill error but shows sound reasoning or correct with more thinking need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3</w:t>
        <w:tab/>
        <w:t xml:space="preserve">Multiple errors made, or incorrect with hard to follow thinking, or correct with no thinking shown when need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2</w:t>
        <w:tab/>
        <w:t>Weak understanding of concept being tested or incorrect with little or no thinking show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1</w:t>
        <w:tab/>
        <w:t>Silly drawing to make me laug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0</w:t>
        <w:tab/>
        <w:t>Question is left blan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Skills, Review or Notebook Quiz (1 each mont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The Skills Quiz consists of ten basic skills questions and will be worth 50 points. The Review Quiz will cover any material learned from the start of the year, and the Notebook Quiz will require that you locate a problem out of your not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Homewor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sz w:val="24"/>
        </w:rPr>
        <w:t>Homework will usually be assigned for the week each Monday and posted on Mr. Mazzeo’s site.  Most days it will be checked in class while you are completing the Warm-up. Completed work will be given a 3/3, mostly completed 2/3, and a few problems attempted a 1/3. Every few weeks, there will be a Homework Quiz based on the work assigned. Most of the solutions will also be posted on the site for you to check and see if you really do know how to solve that type of probl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ommunic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 will determine this grade. It will be based on my judgment of how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Self-evalu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You will determine this grade. It will be based on your judgment of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Notebooks</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A spiral-graphing notebook will be kept throughout the year. You are to begin each day of notes with the date and then copy and solve problems from the board or book. If there are problems that are solved on the board as a class, they need to be in your notebook. If you are unsure about putting something in your notes, please ask. About once each month, I will ask that you take out a specific date of notes from the current quarter and locate a problem from your notes for a grade (If you were absent that day, you should have copied notes from a classmate upon your return). I will be looking for the following: date, any “Do Now” problems, completeness, organization, and neatness. We will also be discussing this topic in more detail throughout the yea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Attendanc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f you are absent for any reason, it is your responsibility to make up any missed homework and copy class notes from a classmate for the days you have missed. I will give one extra day for each absence to make up the work; so if you were absent on a Monday and Tuesday, then you will have Wednesday and Thursday to complete missed work and show it to me on Frida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lassroom Disciplin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re are three rules you will need to think about in this class. They are the following:</w:t>
        <w:tab/>
        <w:t>1.) Do your best</w:t>
        <w:tab/>
        <w:t>2.) Treat others fairly</w:t>
        <w:tab/>
        <w:t xml:space="preserve">3.) Do what is righ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These three rules will be our guide to what is acceptable classroom behavior.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Materia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1.) Spiral bound graph paper noteboo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2.) Calculator (TI – 30X) or bet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3.) Pencils (all graded work must be completed in penci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Math can sometimes be challenging. The thing to remember is to keep trying and have an open mind. Stay focused on what information the problem gives and what it is the problem wants you to solve. Read the problem three times and try it again. I know you will do well if you just give your best. Hard work equals talent. Remember that </w:t>
      </w:r>
      <w:r>
        <w:rPr>
          <w:b/>
          <w:sz w:val="24"/>
        </w:rPr>
        <w:t>I AM ROOTING FOR YOU!</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Sincere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Michael Patrick Mazzeo</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mazzeom@wellesleyps.or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rPr>
        <w:t>Press 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Nothing in the world can take the place of persist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alent will not; nothing is more common than unsuccessful people with tal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Genius will not; unrewarded genius is almost a prover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Education alone will not; the world is full of educated derelic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Persistence and determination alone are omnipot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drawing>
          <wp:inline distT="0" distB="0" distL="0" distR="0">
            <wp:extent cx="381000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810000" cy="28702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b/>
          <w:sz w:val="24"/>
        </w:rPr>
        <w:t>Breathing Exercise</w:t>
      </w:r>
      <w:r>
        <w:rPr>
          <w:sz w:val="24"/>
        </w:rPr>
        <w:t xml:space="preserve"> (to help you relax)</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ab/>
        <w:t>X = seconds to inhale deep into your bel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4X = seconds to hold breath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2X = seconds to exhale slow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Start with X = 4 and work your way up)</w:t>
      </w:r>
    </w:p>
    <w:p>
      <w:pPr>
        <w:pStyle w:val="Normal"/>
        <w:rPr>
          <w:sz w:val="0"/>
          <w:lang w:val="en-US"/>
        </w:rPr>
      </w:pPr>
      <w:r>
        <w:rPr>
          <w:sz w:val="0"/>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settings.xml><?xml version="1.0" encoding="utf-8"?>
<w:settings xmlns:w="http://schemas.openxmlformats.org/wordprocessingml/2006/main">
  <w:zoom w:percent="139"/>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rFonts w:ascii="Comic Sans MS" w:hAnsi="Comic Sans MS" w:cs="Comic Sans MS"/>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Comic Sans MS" w:hAnsi="Comic Sans MS" w:eastAsia="Times New Roman" w:cs="Comic Sans MS"/>
      <w:color w:val="000000"/>
      <w:sz w:val="28"/>
      <w:szCs w:val="20"/>
      <w:lang w:val="en-US" w:bidi="ar-SA" w:eastAsia="zh-C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02:00Z</dcterms:created>
  <dc:creator>Wellesley Middle School</dc:creator>
  <dc:description/>
  <cp:keywords/>
  <dc:language>en-US</dc:language>
  <cp:lastModifiedBy>Microsoft Office User</cp:lastModifiedBy>
  <cp:lastPrinted>2014-08-25T11:26:00Z</cp:lastPrinted>
  <dcterms:modified xsi:type="dcterms:W3CDTF">2017-08-29T16:31:00Z</dcterms:modified>
  <cp:revision>25</cp:revision>
  <dc:subject/>
  <dc:title> </dc:title>
</cp:coreProperties>
</file>