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Comic Sans MS"/>
        </w:rPr>
        <w:t xml:space="preserve">        </w:t>
      </w:r>
      <w:r>
        <w:rPr/>
        <w:drawing>
          <wp:inline distT="0" distB="0" distL="0" distR="0">
            <wp:extent cx="5485765" cy="656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5765" cy="6566535"/>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Concep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48"/>
        </w:rPr>
        <w:tab/>
      </w:r>
      <w:r>
        <w:rPr>
          <w:sz w:val="24"/>
        </w:rPr>
        <w:t>Welcome to Concepts! Let’s start the year off by giving you an overview of the course and hope this helps you to find success in our class this year. We will be exploring The Big Ideas Math text this year along with a few online sources.  Some of the topics you will be working on are Patterns, Multiple Representations, Proportional Reasoning, Percents, Solving Linear Equations, Linear Functions, and Writing/Graphing Linear Equations. In addition to these text topics, you will also be using an online software site called ALEKS to help improve your basic skills and MCAS sco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r grade for each quarter will be determined on a percentage basi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ests &amp; Quizzes</w:t>
        <w:tab/>
        <w:tab/>
        <w:t>4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Homework</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puter</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b/>
        <w:tab/>
        <w:tab/>
        <w:tab/>
        <w:t>QTR. 4 (30%) + Midterm (5%)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4</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3</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Basic Skills, Review or Notebook Quiz (1 of these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skills quiz consists of ten basic skills questions and will be worth 50 points. The Review Quiz will cover any material learned from he start of the year and the Notebook Quiz will require that you copy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Homework will usually be given Monday through Thursday.  We will walk around the room at the beginning of the period and check each person’s homework for effort. You will be given credit based on the below rubric. Most assignments should take between 20 - 30 minutes. If you spend 30 minutes on any homework assignment and have not completed it, then you may have a parent or guardian sign to that under the last of your completed work and receive full credit. Please have them sign in cursive that you spent 30 minutes on it after the last completed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 &amp; no credit for late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use the following 3-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3 </w:t>
        <w:tab/>
        <w:t>= looks like the student spent 3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2  </w:t>
        <w:tab/>
        <w:t xml:space="preserve">= looks like the student spent 20 quality minutes on the assig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1 </w:t>
        <w:tab/>
        <w:t>= looks like the student spent 1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0 </w:t>
        <w:tab/>
        <w:t>= no work product to show effo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We will determine this grade. It will be based on our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t>Comput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This class will have a computer component to it that may be different than what you have experienced in past math courses. Once or twice a week you will be using MacBook Pro computers in class with teacher support. </w:t>
      </w:r>
      <w:r>
        <w:rPr>
          <w:rFonts w:cs="Helvetica"/>
          <w:color w:val="141413"/>
          <w:sz w:val="24"/>
          <w:szCs w:val="22"/>
          <w:lang w:bidi="en-US"/>
        </w:rPr>
        <w:t xml:space="preserve">The ALEKS program </w:t>
      </w:r>
      <w:r>
        <w:rPr>
          <w:sz w:val="24"/>
        </w:rPr>
        <w:t xml:space="preserve">is a Web-based, artificially intelligent assessment and learning system. ALEKS uses adaptive questioning to quickly and accurately determine exactly what you know and don’t know. ALEKS then instructs you on the topics you are most ready to lear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We will give you one extra day for each absence to make up the work. So if you were absent on a Monday and Tuesday, then you will have Wednesday and Thursday to complete missed work and show it to us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There are three rules you will need to think about in this class. They are the following: 1.) Do your best   2.) Treat others fairly   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 1” 3-ring or D-ring binder for book</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Spiral bound graph paper notebook</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Pencils</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Basic four function calculator like the TI-30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WE know you will do well if you just give your best. Hard work equals talent. Remember that </w:t>
      </w:r>
      <w:r>
        <w:rPr>
          <w:b/>
          <w:sz w:val="24"/>
        </w:rPr>
        <w:t>WE ARE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rFonts w:eastAsia="Comic Sans MS"/>
          <w:sz w:val="24"/>
        </w:rPr>
        <w:t xml:space="preserve">                                  </w:t>
      </w:r>
      <w:r>
        <w:rPr>
          <w:sz w:val="24"/>
        </w:rPr>
        <w:t xml:space="preserve">Sincerel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pPr>
      <w:r>
        <w:rPr>
          <w:sz w:val="24"/>
        </w:rPr>
        <w:t>Mike Mazzeo and Jennine Shulki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Comic Sans MS" w:hAnsi="Comic Sans MS" w:cs="Comic Sans MS"/>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8:01:00Z</dcterms:created>
  <dc:creator>Technology Department</dc:creator>
  <dc:description/>
  <cp:keywords/>
  <dc:language>en-US</dc:language>
  <cp:lastModifiedBy>WPS</cp:lastModifiedBy>
  <cp:lastPrinted>2013-09-26T09:21:00Z</cp:lastPrinted>
  <dcterms:modified xsi:type="dcterms:W3CDTF">2014-08-25T15:40:00Z</dcterms:modified>
  <cp:revision>8</cp:revision>
  <dc:subject/>
  <dc:title> </dc:title>
</cp:coreProperties>
</file>