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drawing>
          <wp:inline distT="0" distB="0" distL="0" distR="0">
            <wp:extent cx="5485765" cy="656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5765" cy="6566535"/>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72"/>
        </w:rPr>
      </w:pPr>
      <w:r>
        <w:rPr>
          <w:sz w:val="72"/>
        </w:rPr>
        <w:t>Wellesley Middle Schoo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48"/>
        </w:rPr>
      </w:pPr>
      <w:r>
        <w:rPr>
          <w:b/>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t>Concep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48"/>
        </w:rPr>
        <w:tab/>
      </w:r>
      <w:r>
        <w:rPr>
          <w:sz w:val="24"/>
        </w:rPr>
        <w:t>Welcome to Concepts! Let’s start the year off by giving you an overview of the course and hope this helps you to find success in our class this year. We will be exploring The Big Ideas Math text this year along with a few online sources.  Some of the topics you will be working on are Patterns, Multiple Representations, Proportional Reasoning, Percents, Solving Linear Equations, Linear Functions, and Writing/Graphing Linear Equations. In addition to these text topics, you will also be using an online software site called ALEKS to help improve your basic skills and MCAS scor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The Grading Syst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Your grade for each quarter will be determined on a percentage basis. There will be five categories to think ab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ests &amp; Quizzes</w:t>
        <w:tab/>
        <w:tab/>
        <w:t>4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Homework</w:t>
        <w:tab/>
        <w:tab/>
        <w:tab/>
        <w:t>2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omputer</w:t>
        <w:tab/>
        <w:tab/>
        <w:tab/>
        <w:t>2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ommunication</w:t>
        <w:tab/>
        <w:tab/>
        <w:t>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u w:val="single"/>
        </w:rPr>
      </w:pPr>
      <w:r>
        <w:rPr>
          <w:sz w:val="24"/>
          <w:u w:val="single"/>
        </w:rPr>
        <w:t>Self-evaluation</w:t>
        <w:tab/>
        <w:tab/>
        <w:t>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Overall Quarter Grade</w:t>
        <w:tab/>
        <w:t>10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The overall grade will be assigned according to the following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9% - 100%</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2% - 98%</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0% - 91%</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8% - 89%</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2% - 87%</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0% - 81%</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8% - 79%</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2% - 77%</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0% - 71%</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8% - 69%</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2% - 67%</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0% - 61%</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9% &amp; below =</w:t>
        <w:tab/>
        <w:t>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Overall Course Grade = QTR. 1 (15%) + QTR. 2 (20%)  + QTR. 3 (25%)  +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QTR. 4 (30%)  + Final Exam (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Tests/Quizzes (1 every 2-3 week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problems are used to determine knowledge and communication of concepts covered in class and on homework. Each problem is scored using this 5-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w:t>
        <w:tab/>
        <w:t>Correct, all thinking shown, complete and clearly presen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4</w:t>
        <w:tab/>
        <w:t>Correct, sound reasoning with a careless error, such as labeling incorrect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3</w:t>
        <w:tab/>
        <w:t>Computation/basic-skill error but shows sound reasoning or correct with more thinking nee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2</w:t>
        <w:tab/>
        <w:t xml:space="preserve">Multiple errors made, or incorrect with hard to follow thinking, or correct with no thinking shown when need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1</w:t>
        <w:tab/>
        <w:t>Weak understanding of concept being tested or incorrect with little or no thinking show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0</w:t>
        <w:tab/>
        <w:t>Question is left bla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Basic Skills, Review or Notebook Quiz (1 of these each mon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skills quiz consists of ten basic skills questions and will be worth 50 points. The Review Quiz will cover any material learned from he start of the year and the Notebook Quiz will require that you copy a problem out of your no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Homework</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sz w:val="24"/>
        </w:rPr>
        <w:t>Homework will usually be given Monday through Thursday.  We will walk around the room at the beginning of the period and check each person’s homework for effort. You will be given credit based on the below rubric. Most assignments should take between 20 - 30 minutes. If you spend 30 minutes on any homework assignment and have not completed it, then you may have a parent or guardian sign to that under the last of your completed work and receive full credit. Please have them sign in cursive that you spent 30 minutes on it after the last completed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Daily Homework (randomly checked in class &amp; no credit for late wor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checks are used to determine effort. Every student can work hard. Each daily check will use the following 3-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3 </w:t>
        <w:tab/>
        <w:t>= looks like the student spent 3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2  </w:t>
        <w:tab/>
        <w:t xml:space="preserve">= looks like the student spent 20 quality minutes on the assignme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1 </w:t>
        <w:tab/>
        <w:t>= looks like the student spent 1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0 </w:t>
        <w:tab/>
        <w:t>= no work product to show effor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ommunic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We will determine this grade. It will be based on our judgment of how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Self-evalu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You will determine this grade. It will be based on your judgment of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t>Comput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This class will have a computer component to it that may be different than what you have experienced in past math courses. Once or twice a week you will be using MacBook Pro computers in class with teacher support. You will be exploring two different software programs: Khan Academy and ALEKS. The Khan Academy program will be closely connected to the text topics and </w:t>
      </w:r>
      <w:r>
        <w:rPr>
          <w:rFonts w:cs="Helvetica"/>
          <w:color w:val="141413"/>
          <w:sz w:val="24"/>
          <w:szCs w:val="22"/>
          <w:lang w:bidi="en-US"/>
        </w:rPr>
        <w:t xml:space="preserve">focuses on algebraic thinking, geometry, statistical thinking and probability. The ALEKS program </w:t>
      </w:r>
      <w:r>
        <w:rPr>
          <w:sz w:val="24"/>
        </w:rPr>
        <w:t xml:space="preserve">is a Web-based, artificially intelligent assessment and learning system. ALEKS uses adaptive questioning to quickly and accurately determine exactly what you know and don’t know. ALEKS then instructs you on the topics you are most ready to lear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Attendanc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f you are absent for any reason, it is your responsibility to make up any missed homework and copy class notes from a classmate for the days you have missed. We will give you one extra day for each absence to make up the work. So if you were absent on a Monday and Tuesday, then you will have Wednesday and Thursday to complete missed work and show it to us on Frida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lassroom Disciplin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There are three rules you will need to think about in this class. They are the following: 1.) Do your best   2.) Treat others fairly   3.) Do what is righ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Materials</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A 1” 3-ring or D-ring binder for book</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Spiral bound graph paper notebook</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Pencils</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Basic four function calculator like the TI-30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Math can sometimes be challenging. The thing to remember is to keep trying and have an open mind. Stay focused on what information the problem gives and what it is the problem wants you to solve. Read the problem three times and try it again. WE know you will do well if you just give your best. Hard work equals talent. Remember that </w:t>
      </w:r>
      <w:r>
        <w:rPr>
          <w:b/>
          <w:sz w:val="24"/>
        </w:rPr>
        <w:t>WE ARE ROOTING FOR YO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rFonts w:eastAsia="Comic Sans MS"/>
          <w:sz w:val="24"/>
        </w:rPr>
        <w:t xml:space="preserve">                                  </w:t>
      </w:r>
      <w:r>
        <w:rPr>
          <w:sz w:val="24"/>
        </w:rPr>
        <w:t xml:space="preserve">Sincerely,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right"/>
        <w:rPr/>
      </w:pPr>
      <w:r>
        <w:rPr>
          <w:sz w:val="24"/>
        </w:rPr>
        <w:t>Mike Mazzeo and Jennine Shulki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rPr>
        <w:t>Press 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Nothing in the world can take the place of persist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alent will not; nothing is more common than unsuccessful people with tal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Genius will not; unrewarded genius is almost a prover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Education alone will not; the world is full of educated derelic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Persistence and determination alone are omnipot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drawing>
          <wp:inline distT="0" distB="0" distL="0" distR="0">
            <wp:extent cx="38100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810000" cy="28702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b/>
          <w:sz w:val="24"/>
        </w:rPr>
        <w:t>Breathing Exercise</w:t>
      </w:r>
      <w:r>
        <w:rPr>
          <w:sz w:val="24"/>
        </w:rPr>
        <w:t xml:space="preserve"> (to help you rela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ab/>
        <w:t>X = seconds to inhale deep into your bel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4X = seconds to hold breath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2X = seconds to exhale slow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Start with X = 4 and work your way up)</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Comic Sans MS" w:hAnsi="Comic Sans MS" w:cs="Comic Sans MS"/>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8:01:00Z</dcterms:created>
  <dc:creator>Technology Department</dc:creator>
  <dc:description/>
  <cp:keywords/>
  <dc:language>en-US</dc:language>
  <cp:lastModifiedBy>WPS</cp:lastModifiedBy>
  <cp:lastPrinted>2013-09-26T09:21:00Z</cp:lastPrinted>
  <dcterms:modified xsi:type="dcterms:W3CDTF">2014-08-23T23:47:00Z</dcterms:modified>
  <cp:revision>7</cp:revision>
  <dc:subject/>
  <dc:title> </dc:title>
</cp:coreProperties>
</file>