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lgebra Grading Rubrics (Mazzeo 2010-2011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Concept Tests/Quizzes (2-3 each quarter worth 100 points each)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se problems are used to determine knowledge and communication of concepts covered in class and on homework. Each problem is scored using this 5-point scale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5</w:t>
        <w:tab/>
        <w:t>Correct, all thinking shown, complete and clearly present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4</w:t>
        <w:tab/>
        <w:t>Correct, sound reasoning with a careless error, such as spelling or labeling incorrectl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</w:t>
        <w:tab/>
        <w:t>Computation/basic-skill error but shows sound reasoning or correct with more thinking need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</w:t>
        <w:tab/>
        <w:t xml:space="preserve">Multiple errors made, or incorrect with hard to follow thinking, or correct with no thinking shown when needed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</w:t>
        <w:tab/>
        <w:t>Weak understanding of concept being tested or incorrect with little or no thinking show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0</w:t>
        <w:tab/>
        <w:t>Question is left blan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u w:val="single"/>
        </w:rPr>
      </w:pPr>
      <w:r>
        <w:rPr>
          <w:b/>
          <w:u w:val="single"/>
        </w:rPr>
        <w:t>Skills Quiz (1 each month worth 50 points each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he skills quiz consists of ten basic skills questions.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u w:val="single"/>
        </w:rPr>
      </w:pPr>
      <w:r>
        <w:rPr>
          <w:b/>
          <w:u w:val="single"/>
        </w:rPr>
        <w:t>Daily Homework (randomly checked in class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se checks are used to determine effort. Every student can work hard. Each daily check is worth 3 points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</w:t>
        <w:tab/>
        <w:t>looks like 30 minutes of quality time was spent on homewor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</w:t>
        <w:tab/>
        <w:t>looks like 20 minutes of quality time was spent on homewor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</w:t>
        <w:tab/>
        <w:t>looks like 10 minutes of quality time was spent on homewor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0</w:t>
        <w:tab/>
        <w:t>no homewor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u w:val="single"/>
        </w:rPr>
      </w:pPr>
      <w:r>
        <w:rPr>
          <w:b/>
          <w:u w:val="single"/>
        </w:rPr>
        <w:t>Notebook Quiz (1 each quarter worth 50 points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 will be a transcribing quiz where students are asked to copy items from their notebooks onto the quiz. Organization and precision will be important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  <w:t xml:space="preserve">Quarter Grade: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ests (70%) + Homework (15%) + Communication/Participation (10%) + Self Evaluation (5%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  <w:t>Overall Course Grade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1st Qtr. (15%) + 2nd Qtr. (20%) + 3rd Qtr. (25%) + 4th Qtr. (30%) + Final (10%)  </w:t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i/>
          <w:i/>
          <w:sz w:val="0"/>
          <w:lang w:val="en-US"/>
        </w:rPr>
      </w:pPr>
      <w:r>
        <w:rPr>
          <w:i/>
          <w:sz w:val="0"/>
          <w:lang w:val="en-US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i/>
          <w:i/>
        </w:rPr>
      </w:pPr>
      <w:r>
        <w:rPr>
          <w:i/>
        </w:rPr>
        <w:t>HARD WORK = TALEN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08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332" r="-249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0"/>
          <w:lang w:val="en-US"/>
        </w:rPr>
      </w:pPr>
      <w:r>
        <w:rPr>
          <w:i/>
          <w:sz w:val="0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Comic Sans MS" w:hAnsi="Comic Sans MS" w:cs="Comic Sans MS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Comic Sans MS" w:hAnsi="Comic Sans MS" w:eastAsia="Times New Roman" w:cs="Comic Sans MS"/>
      <w:color w:val="000000"/>
      <w:sz w:val="28"/>
      <w:szCs w:val="20"/>
      <w:lang w:val="en-US" w:eastAsia="zh-CN" w:bidi="hi-IN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20:00Z</dcterms:created>
  <dc:creator>Wellesley Middle School</dc:creator>
  <dc:description/>
  <cp:keywords/>
  <dc:language>en-US</dc:language>
  <cp:lastModifiedBy>Technology Department</cp:lastModifiedBy>
  <dcterms:modified xsi:type="dcterms:W3CDTF">2011-01-20T22:17:00Z</dcterms:modified>
  <cp:revision>4</cp:revision>
  <dc:subject/>
  <dc:title>Algebra Grading Rubrics</dc:title>
</cp:coreProperties>
</file>