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drawing>
          <wp:inline distT="0" distB="0" distL="0" distR="0">
            <wp:extent cx="5930900" cy="709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39" r="-111" b="-139"/>
                    <a:stretch>
                      <a:fillRect/>
                    </a:stretch>
                  </pic:blipFill>
                  <pic:spPr bwMode="auto">
                    <a:xfrm>
                      <a:off x="0" y="0"/>
                      <a:ext cx="5930900" cy="7099300"/>
                    </a:xfrm>
                    <a:prstGeom prst="rect">
                      <a:avLst/>
                    </a:prstGeom>
                  </pic:spPr>
                </pic:pic>
              </a:graphicData>
            </a:graphic>
          </wp:inline>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72"/>
        </w:rPr>
      </w:pPr>
      <w:r>
        <w:rPr>
          <w:sz w:val="72"/>
        </w:rPr>
        <w:t>Wellesley Middle Schoo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sz w:val="48"/>
        </w:rPr>
      </w:pPr>
      <w:r>
        <w:rPr>
          <w:b/>
          <w:sz w:val="4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sz w:val="48"/>
        </w:rPr>
      </w:pPr>
      <w:r>
        <w:rPr>
          <w:b/>
          <w:sz w:val="48"/>
        </w:rPr>
        <w:t xml:space="preserve">Algebra 1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48"/>
        </w:rPr>
        <w:tab/>
      </w:r>
      <w:r>
        <w:rPr>
          <w:sz w:val="24"/>
        </w:rPr>
        <w:t>Welcome to Algebra 1! I would like to start the year off by giving you an overview of the course and hope this helps you to find success in our class this year. We will be exploring the CMP2 books you have already used in grades 6 and 7. A few of the books we will use are Thinking With Mathematical Models (Linear &amp; Inverse Variation), Growing-Growing-Growing (Exponential Relationships), Frogs-Fleas and Painted Cubes (Quadratic Relationships), Say It With Symbols (Making Sense of Symbols), The Shapes of Algebra (Linear Systems and Inequalities), and Looking for Pythagoras (The Pythagorean Theor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b/>
          <w:sz w:val="24"/>
        </w:rPr>
        <w:t>The Grading Syst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Your grade for each quarter will be determined on a percentage basis. There will be four categories (these will be described in more detail) to think abou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ests &amp; Quizzes</w:t>
        <w:tab/>
        <w:tab/>
        <w:t>6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Homework</w:t>
        <w:tab/>
        <w:tab/>
        <w:tab/>
        <w:t>25%</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Communication</w:t>
        <w:tab/>
        <w:tab/>
        <w:t>1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u w:val="single"/>
        </w:rPr>
      </w:pPr>
      <w:r>
        <w:rPr>
          <w:sz w:val="24"/>
          <w:u w:val="single"/>
        </w:rPr>
        <w:t>Self-evaluation</w:t>
        <w:tab/>
        <w:tab/>
        <w:t>5%</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Overall Quarter Grade</w:t>
        <w:tab/>
        <w:t>10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only extra credit will be earned through class participation. The overall grade will be assigned according to the following sca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99% - 100%</w:t>
        <w:tab/>
        <w:t>=</w:t>
        <w:tab/>
        <w:t>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92% - 98%</w:t>
        <w:tab/>
        <w:t>=</w:t>
        <w:tab/>
        <w:t>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90% - 91%</w:t>
        <w:tab/>
        <w:t>=</w:t>
        <w:tab/>
        <w:t>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88% - 89%</w:t>
        <w:tab/>
        <w:t>=</w:t>
        <w:tab/>
        <w:t>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82% - 87%</w:t>
        <w:tab/>
        <w:t>=</w:t>
        <w:tab/>
        <w:t>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80% - 81%</w:t>
        <w:tab/>
        <w:t>=</w:t>
        <w:tab/>
        <w:t>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78% - 79%</w:t>
        <w:tab/>
        <w:t>=</w:t>
        <w:tab/>
        <w: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72% - 77%</w:t>
        <w:tab/>
        <w:t>=</w:t>
        <w:tab/>
        <w: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70% - 71%</w:t>
        <w:tab/>
        <w:t>=</w:t>
        <w:tab/>
        <w: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68% - 69%</w:t>
        <w:tab/>
        <w:t>=</w:t>
        <w:tab/>
        <w:t>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62% - 67%</w:t>
        <w:tab/>
        <w:t>=</w:t>
        <w:tab/>
        <w:t>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60% - 61%</w:t>
        <w:tab/>
        <w:t>=</w:t>
        <w:tab/>
        <w:t>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59% &amp; below =</w:t>
        <w:tab/>
        <w:t>F</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Overall Course Grade = QTR. 1 (15%) + QTR. 2 (20%)  + QTR. 3 (25%)  +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ab/>
        <w:tab/>
        <w:tab/>
        <w:t>QTR. 4 (30%)  + Final Exam (1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u w:val="single"/>
        </w:rPr>
      </w:pPr>
      <w:r>
        <w:rPr>
          <w:b/>
          <w:sz w:val="24"/>
        </w:rPr>
        <w:t>Tests/Quizzes (1 every 2-3 week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se problems are used to determine knowledge and communication of concepts covered in class and on homework. Each problem is scored using this 5-point sca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5</w:t>
        <w:tab/>
        <w:t>Correct, all thinking shown, complete and clearly present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4</w:t>
        <w:tab/>
        <w:t>Correct, sound reasoning with a careless error, such as labeling incorrect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3</w:t>
        <w:tab/>
        <w:t>Computation/basic-skill error but shows sound reasoning or correct with more thinking need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2</w:t>
        <w:tab/>
        <w:t xml:space="preserve">Multiple errors made, or incorrect with hard to follow thinking, or correct with no thinking shown when needed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1</w:t>
        <w:tab/>
        <w:t>Weak understanding of concept being tested or incorrect with little or no thinking show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0</w:t>
        <w:tab/>
        <w:t>Question is left blan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u w:val="single"/>
        </w:rPr>
      </w:pPr>
      <w:r>
        <w:rPr>
          <w:b/>
          <w:sz w:val="24"/>
        </w:rPr>
        <w:t>Skills, Review or Notebook Quiz (1 each month)</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skills quiz consists of ten basic skills questions and will be worth 50 points. The Review Quiz will cover any material learned from he start of the year and the Notebook Quiz will require that you copy a problem out of your not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Homework</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sz w:val="24"/>
        </w:rPr>
        <w:t>Homework will usually be given Monday through Thursday.  I will walk around the room at the beginning of the period and check each person’s homework for effort. You will be given credit based on the above rubric. Most assignments should take between 20 - 30 minutes. If you spend 30 minutes on any homework assignment and have not completed it, then you may have a parent or guardian sign to that under the last of your completed work and receive full credit. Please have them sign in cursive that you spent 30 minutes on it after the last completed probl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u w:val="single"/>
        </w:rPr>
      </w:pPr>
      <w:r>
        <w:rPr>
          <w:b/>
          <w:sz w:val="24"/>
        </w:rPr>
        <w:t>Daily Homework (randomly checked in clas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se checks are used to determine effort. Every student can work hard. Each daily check will use the following 3-point sca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3 </w:t>
        <w:tab/>
        <w:t>= looks like the student spent 30 quality minutes on the assignm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2  </w:t>
        <w:tab/>
        <w:t xml:space="preserve">= looks like the student spent 20 quality minutes on the assignmen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1 </w:t>
        <w:tab/>
        <w:t>= looks like the student spent 10 quality minutes on the assignm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0 </w:t>
        <w:tab/>
        <w:t>= no work product to show effor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Communication:</w:t>
      </w:r>
      <w:r>
        <w:rPr>
          <w:sz w:val="24"/>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I will determine this grade. It will be based on my judgment of how hard you have worked and how well you have learned the material this quart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Self-evaluation:</w:t>
      </w:r>
      <w:r>
        <w:rPr>
          <w:sz w:val="24"/>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You will determine this grade. It will be based on your judgment of hard you have worked and how well you have learned the material this quart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Notebooks</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 spiral-graphing notebook will be kept throughout the year. You are to begin each day of notes with the date and then copy and solve problems from the board or book. If there are problems that are solved on the board as a class, they need to be in your notebook. If you are unsure about putting something in your notes, please ask me. Once each month, I will ask that you take out a specific date of notes from the current quarter and copy a problem from your notes for a grade (If you were absent that day, you should have copied notes from a classmate upon your return). I will be looking for the following: date, any “Do Now” problems, completeness, organization, and neatness. There is a sample of quality notes attached to this syllabus. We will also be discussing this topic in more detail throughout the yea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Attendance</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If you are absent for any reason, it is your responsibility to make up any missed homework and copy class notes from a classmate for the days you have missed. I will give one extra day for each absence to make up the work; so if you were absent on a Monday and Tuesday, then you will have Wednesday and Thursday to complete missed work and show it to me on Frida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Classroom Discipline</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re are three rules you will need to think about in this class. They are the following:</w:t>
        <w:tab/>
        <w:t>1.) Do your best</w:t>
        <w:tab/>
        <w:t>2.) Treat others fairly</w:t>
        <w:tab/>
        <w:t xml:space="preserve">3.) Do what is righ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se three rules will be our guide to what is acceptable classroom behavior. We will also be on a point system to encourage the class to stay focused when a substitute teacher is in for me. When I am absent, the substitute teacher will rate the behavior of the class using a 5-point rubric. On the last day before winter break, if the class has earned above 90% of the total possible focus points with the substitutes, then we will have a party! This process will begin again for the second half of the yea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b/>
          <w:sz w:val="24"/>
        </w:rPr>
        <w:t>Material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1.) 3-ring or D-ring binder for book, spiral and any handou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2.) Spiral bound graph paper noteboo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 xml:space="preserve">Math can sometimes be challenging. The thing to remember is to keep trying and have an open mind. Stay focused on what information the problem gives and what it is the problem wants you to solve. Read the problem three times and try it again. I know you will do well if you just give your best. Hard work equals talent. Remember that </w:t>
      </w:r>
      <w:r>
        <w:rPr>
          <w:b/>
          <w:sz w:val="24"/>
        </w:rPr>
        <w:t>I AM ROOTING FOR YOU!</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ab/>
        <w:tab/>
        <w:tab/>
        <w:tab/>
        <w:tab/>
        <w:tab/>
        <w:t>Sincere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ab/>
        <w:tab/>
        <w:tab/>
        <w:tab/>
        <w:tab/>
        <w:tab/>
        <w:t>Michael Patrick Mazzeo</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ab/>
        <w:tab/>
        <w:tab/>
        <w:tab/>
        <w:tab/>
        <w:tab/>
        <w:t>781 - 446 - 6235 #307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b/>
          <w:sz w:val="24"/>
        </w:rPr>
        <w:t>Press 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Nothing in the world can take the place of persisten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alent will not; nothing is more common than unsuccessful people with tal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Genius will not; unrewarded genius is almost a prover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Education alone will not; the world is full of educated derelic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Persistence and determination alone are omnipot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drawing>
          <wp:inline distT="0" distB="0" distL="0" distR="0">
            <wp:extent cx="3810000" cy="287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9" t="-199" r="-249" b="-199"/>
                    <a:stretch>
                      <a:fillRect/>
                    </a:stretch>
                  </pic:blipFill>
                  <pic:spPr bwMode="auto">
                    <a:xfrm>
                      <a:off x="0" y="0"/>
                      <a:ext cx="3810000" cy="2870200"/>
                    </a:xfrm>
                    <a:prstGeom prst="rect">
                      <a:avLst/>
                    </a:prstGeom>
                  </pic:spPr>
                </pic:pic>
              </a:graphicData>
            </a:graphic>
          </wp:inline>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b/>
          <w:sz w:val="24"/>
        </w:rPr>
        <w:t>Breathing Exercise</w:t>
      </w:r>
      <w:r>
        <w:rPr>
          <w:sz w:val="24"/>
        </w:rPr>
        <w:t xml:space="preserve"> (to help you relax)</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ab/>
        <w:tab/>
        <w:t>X = seconds to inhale deep into your bel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4X = seconds to hold breath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2X = seconds to exhale slow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ab/>
        <w:t>(Start with X = 4 and work your way up)</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rPr>
          <w:sz w:val="0"/>
          <w:lang w:val="en-US"/>
        </w:rPr>
      </w:pPr>
      <w:r>
        <w:rPr>
          <w:sz w:val="0"/>
          <w:lang w:val="en-US"/>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DefaultSS">
    <w:name w:val="Default SS"/>
    <w:qFormat/>
    <w:rPr>
      <w:rFonts w:ascii="Comic Sans MS" w:hAnsi="Comic Sans MS" w:cs="Comic Sans MS"/>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Comic Sans MS" w:hAnsi="Comic Sans MS" w:eastAsia="Times New Roman" w:cs="Comic Sans MS"/>
      <w:color w:val="000000"/>
      <w:sz w:val="28"/>
      <w:szCs w:val="20"/>
      <w:lang w:val="en-US" w:eastAsia="zh-CN" w:bidi="hi-IN"/>
    </w:rPr>
  </w:style>
  <w:style w:type="paragraph" w:styleId="DefaultTB">
    <w:name w:val="Default TB"/>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4:57:00Z</dcterms:created>
  <dc:creator>Wellesley Middle School</dc:creator>
  <dc:description/>
  <cp:keywords/>
  <dc:language>en-US</dc:language>
  <cp:lastModifiedBy>Technology Department</cp:lastModifiedBy>
  <cp:lastPrinted>2011-10-21T09:09:00Z</cp:lastPrinted>
  <dcterms:modified xsi:type="dcterms:W3CDTF">2012-08-29T14:57:00Z</dcterms:modified>
  <cp:revision>2</cp:revision>
  <dc:subject/>
  <dc:title> </dc:title>
</cp:coreProperties>
</file>